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547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СОВЕТ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РАБОЧЕГО ПОСЕЛКА ЛИНЕВО</w:t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ИСКИТИМСКОГО  РАЙОНА 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дцать третьей очередной сессии</w:t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10.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№ 183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44145</wp:posOffset>
                </wp:positionV>
                <wp:extent cx="3219450" cy="14382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438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>
                                <w:trHeight w:val="2265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 внесении изменений в решение Совета депутатов рабочего поселка Линево Искитимского  района Новосибирской области от 20.10.2021 №70 "Об утверждении Положения о муниципальном контроле в сфере благоустройства на территории 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en-US"/>
                                    </w:rPr>
                                    <w:t>рабочего поселка Линево Искитимского района Новосибир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13.25pt;mso-wrap-distance-left:9pt;mso-wrap-distance-right:9pt;mso-wrap-distance-top:0pt;mso-wrap-distance-bottom:0pt;margin-top:11.35pt;mso-position-vertical-relative:text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>
                          <w:trHeight w:val="2265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О внесении изменений в решение Совета депутатов рабочего поселка Линево Искитимского  района Новосибирской области от 20.10.2021 №70 "Об утверждении Положения о муниципальном контроле в сфере благоустройства на территории 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en-US"/>
                              </w:rPr>
                              <w:t>рабочего поселка Линево Искитимского района Новосибир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"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, руководствуясь Уставом городского поселения рабочий поселок Линево Искитимского муниципального района Новосибирской обла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т депутатов рабочего поселка Линево Искитим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депутатов рабочего поселка Линево Искитимского  района Новосибирской области от 20.10.2021 № 70 "Об утверждении Положения о муниципальном контроле в сфере благоустройства на территори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рабочего поселка Линево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"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 Положении о муниципальном контроле в сфере благоустройства на территории  рабочего поселка Линево Искитимского района Новосибирской обл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Раздел 3.4 дополнить пунктом 3.4.7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7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Раздел 3.4 дополнить пунктом 3.4.8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3. Раздел 3.4 дополнить пунктом 3.4.9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4. Раздел 3.4 дополнить пунктом 3.4.10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5. В Приложении №3 раздел "Перечень индикаторов риска нарушения обязательных требований, проверяемых в рамках осуществления муниципального контроля в сфере благоустройства на территории рабочего поселка Линево Искитимского района Новосибирской области"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еречень индикаторов риска  нарушения обязательных требований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мых в рамках осуществления муниципального контроля в сфере благоустройства на территории рабочего поселка Линево Искитимского  района 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Сокращение на двадцать и более процентов объема зеленых насаждений на территории земельного участка общего пользования, выявляемое по результатам обследования земельного участка, от общего количества зеленых насаждений, включенных в реестр зеленых насаждений, на последнее число года, предшествующего году проведения обследования земельного участка, при отсутствии разрешений на снос соответствующих зеленых насаждений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Выявление по результатам выездного обследования наличия самовольно возведенных парковочных ограждений (блокираторы парковочного места, парковочных столбов и иных видов парковочных барьеров), покрышек и (или) иных признаков, свидетельствующих о размещении транспортного средства на детских или спортивных площадках, на газонах или иных территориях, занятых зелеными насаждениями".</w:t>
      </w:r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-5670" w:leader="none"/>
        </w:tabs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риодическом печатном издании Информационный бюллетень муниципального образования р.п. Линево и разместить на официальном сайте администрации рабочего поселка Линево Искитимского района Новосибирской области в сети Интернет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рабочего поселка Линево                            Председатель Совета депутатов 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                                            рабочего поселка Линево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  Искитимского района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Д.А.Грушевой                         _______________ Е.В.Кривенко</w:t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22:00Z</dcterms:created>
  <dc:creator>SASHA</dc:creator>
  <dc:description/>
  <cp:keywords/>
  <dc:language>en-US</dc:language>
  <cp:lastModifiedBy>Пользователь</cp:lastModifiedBy>
  <cp:lastPrinted>2023-10-13T10:35:00Z</cp:lastPrinted>
  <dcterms:modified xsi:type="dcterms:W3CDTF">2023-10-13T05:14:00Z</dcterms:modified>
  <cp:revision>7</cp:revision>
  <dc:subject/>
  <dc:title/>
</cp:coreProperties>
</file>