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547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СОВЕТ ДЕПУТАТОВ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РАБОЧЕГО ПОСЕЛКА ЛИНЕВО</w:t>
      </w:r>
    </w:p>
    <w:p>
      <w:pPr>
        <w:pStyle w:val="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ИСКИТИМСКОГО  РАЙОНА НОВОСИБИРСКОЙ ОБЛАСТИ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ШЕСТОГО СОЗЫВ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Style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Style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идцать третьей очередной сессии</w:t>
      </w:r>
    </w:p>
    <w:p>
      <w:pPr>
        <w:pStyle w:val="Style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1.10.2023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№ 186</w:t>
      </w:r>
    </w:p>
    <w:p>
      <w:pPr>
        <w:pStyle w:val="Style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44145</wp:posOffset>
                </wp:positionV>
                <wp:extent cx="3346450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0"/>
                            </w:tblGrid>
                            <w:tr>
                              <w:trPr>
                                <w:trHeight w:val="2318" w:hRule="atLeast"/>
                              </w:trPr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442" w:leader="none"/>
                                    </w:tabs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 внесении изменений в решение Совета депутатов рабочего поселка Линево Искитимского района Новосибирской области от 20.10.2021 №75 "Об утверждении Положения о муниципальном контроле в области охраны и использования особо охраняемых природных территорий рабочего поселка Линево Искитимского района Новосибирской области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pt;height:124.2pt;mso-wrap-distance-left:9pt;mso-wrap-distance-right:9pt;mso-wrap-distance-top:0pt;mso-wrap-distance-bottom:0pt;margin-top:11.35pt;mso-position-vertical-relative:text;margin-left:0.8pt;mso-position-horizontal-relative:text">
                <v:fill opacity="0f"/>
                <v:textbox inset="0in,0in,0in,0in">
                  <w:txbxContent>
                    <w:tbl>
                      <w:tblPr>
                        <w:tblW w:w="5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0"/>
                      </w:tblGrid>
                      <w:tr>
                        <w:trPr>
                          <w:trHeight w:val="2318" w:hRule="atLeast"/>
                        </w:trPr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42" w:leader="none"/>
                              </w:tabs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 внесении изменений в решение Совета депутатов рабочего поселка Линево Искитимского района Новосибирской области от 20.10.2021 №75 "Об утверждении Положения о муниципальном контроле в области охраны и использования особо охраняемых природных территорий рабочего поселка Линево Искитимского района Новосибирской области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, в целях реализации Федерального закона от 31.07.2020 № 248-ФЗ «О государственном контроле (надзоре) и муниципальном контроле в Российской Федерации», руководствуясь Уставом городского поселения рабочий поселок Линево Искитимского муниципального района Новосибирской област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ет депутатов рабочего поселка Линево Искитимского района Новосиби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Совета депутатов рабочего поселка Линево Искитимского  района Новосибирской области от 20.10.2021 № 75 "Об утверждении Положения о муниципальном контроле в области охраны и использования особо охраняемых природных территори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бочего поселка Линево Искитимского района Новосибирской области" следующие изме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 Положение о муниципальном контроле в области охраны и использования особо охраняемых природных территорий рабочего поселка Линево Искитимского района Новосибирской област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1. Раздел 3.4 дополнить пунктом 3.4.7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7. Контролируемое лицо вправе обратиться в контрольный орган с заявлением о проведении в отношении его профилактического визита (далее - заявление контролируемого лица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2. Раздел 3.4 дополнить пунктом 3.4.8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8.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3. Раздел 3.4 дополнить пунктом 3.4.9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9.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"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4. Раздел 3.4 дополнить пунктом 3.4.10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3.4.10.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"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5. В Приложении №3 раздел "Перечень индикаторов риска нарушения обязательных требований, проверяемых в рамках осуществления муниципального контроля в области охраны и использования особо охраняемых природных территорий рабочего поселка Линево Искитимского района Новосибирской области"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 Перечень индикаторов риска  нарушения обязательных требований, проверяемых в рамках осуществления муниципального контроля в области охраны и использования особо охраняемых природных территорий рабочего поселка Линево Искитим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Установление факта включения в ЕГРЮЛ, ЕРИП сведений об осуществлении хозяйствующим субъектом, являющимся пользователем земельных участков, расположенных в охранной зоне особо охраняемой природной территории, кодов видов деятельности, осуществление которых в охранной зоне не допускается в соответствии с положением об  ООП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Сокращение в течение трех предшествующих лет более чем на 20% при наличии признаков неправомерных действий, повлекших сокращение численности вида редких и находящихся под угрозой исчезновения растений, грибов и (или) животных, занесенных в Красную книгу Российской Федерации и Красную книгу Новосибирской области, на земельных (лесных) участках, расположенных в границах особо охраняемой природной территории местного значения на основании имеющихся у учреждений, осуществляющих деятельность в области управления, охраны и использования ООПТ местного значения, сведений о численности редких и находящихся под угрозой исчезновения растений, грибов и (или) животных, занесенных в Красную книгу Российской Федерации и Красную книгу Новосибирской области в границах особо охраняемой природной территории местного значе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</w:t>
        <w:tab/>
        <w:t>Выявление по результатам выездного обследования наличия магнитометрической, радиометрической, электроразведочной, гравиметрической аппаратуры в границах особо охраняемой природной территории местного значения, если осуществление геологоразведочных изысканий и разработка полезных ископаемых не допускается в соответствии с положением об  ООПТ"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-5670" w:leader="none"/>
        </w:tabs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Информационный бюллетень муниципального образования р.п. Линево и разместить на официальном сайте администрации рабочего поселка Линево Искитимского района Новосибирской области в сети Интернет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рабочего поселка Линево                            Председатель Совета депутатов 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китимского района                                             рабочего поселка Линево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Искитимского района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Д.А.Грушевой                          _______________ Е.В.Кривенко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192"/>
        <w:ind w:left="9923" w:hanging="0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849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bidi="ar-SA" w:val="en-US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28:00Z</dcterms:created>
  <dc:creator>SASHA</dc:creator>
  <dc:description/>
  <cp:keywords/>
  <dc:language>en-US</dc:language>
  <cp:lastModifiedBy>Пользователь</cp:lastModifiedBy>
  <cp:lastPrinted>2023-10-05T16:29:00Z</cp:lastPrinted>
  <dcterms:modified xsi:type="dcterms:W3CDTF">2023-10-13T04:48:00Z</dcterms:modified>
  <cp:revision>8</cp:revision>
  <dc:subject/>
  <dc:title/>
</cp:coreProperties>
</file>