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drawing>
          <wp:inline distT="0" distB="0" distL="0" distR="0">
            <wp:extent cx="594995" cy="682625"/>
            <wp:effectExtent l="0" t="0" r="0" b="0"/>
            <wp:docPr id="1" name="pi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ЧЕГО ПОСЕЛКА ЛИНЕВ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9.10.2023 №300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Лин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торгов в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того аукциона по прода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ал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положениями Федерального закона «О приватизации государственного и муниципального имущества» от 21.12.2001 № 178–ФЗ, постановления Правительства РФ «Об организации и проведении продажи государственного и муниципального имущества в электронной форме» от 27.08.2012 № 86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Default"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торги в виде открытого электронного аукциона по продаже металла общим весом 26 т., образовавшегося в результате капитального ремонта инженерных сетей на территории р.п.Линево, с начальной ценой 1 тонны металла с учетом затрат на демонтаж (разборка, резка, сортировка) и затрат на транспортировку, погрузочно-разгрузочные работы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 706 (Пятнадцать тысяч семьсот шесть) рублей 83 копейки с учетом НДС или 13 089 (Тринадцать тысяч восемьдесят девять) рублей 03 копейки без уч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ДС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огласно отчету об оценке от 16.10.2023г. № 100/10-2023.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шаг аукциона в размере 5% от начальной цены, что составляет 785 (Семьсот восемьдесят пять) рублей 34 копейки.</w:t>
      </w:r>
    </w:p>
    <w:p>
      <w:pPr>
        <w:pStyle w:val="Normal"/>
        <w:shd w:fill="FFFFFF" w:val="clear"/>
        <w:spacing w:lineRule="atLeast" w:line="20" w:before="0" w:after="0"/>
        <w:ind w:right="80" w:firstLine="426"/>
        <w:contextualSpacing/>
        <w:jc w:val="both"/>
        <w:rPr/>
      </w:pPr>
      <w:r>
        <w:rPr>
          <w:sz w:val="28"/>
          <w:szCs w:val="28"/>
        </w:rPr>
        <w:t>3. Утвердить сумму задатка в размере 10 % от начальной цены, что составляет 1 570 (Одну тысячу пятьсот семьдесят) рублей 68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Возложить на единую постоянно действующую комиссию по проведению торгов по приватизации, а также конкурсов и аукционов на право заключения договоров, предусматривающих переход права владения и (или) пользования в отношении муниципального имущества, в том числе по продаже муниципального имущества обязанности по организации и проведению открытого аукци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Настоящее постановление и информационное сообщение о проведении торгов в виде открытого аукциона разместить на официальном сайте Российской Федерации в сети «Интернет» для размещения информации о проведении торгов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официальном сайте </w:t>
      </w:r>
      <w:r>
        <w:rPr>
          <w:sz w:val="28"/>
          <w:szCs w:val="28"/>
          <w:lang w:val="en-US"/>
        </w:rPr>
        <w:t>rplin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.п.Линево                                                                              Д.А. Грушевой</w:t>
      </w:r>
    </w:p>
    <w:sectPr>
      <w:type w:val="nextPage"/>
      <w:pgSz w:w="11906" w:h="16838"/>
      <w:pgMar w:left="1418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5:02:00Z</dcterms:created>
  <dc:creator>Компьютер</dc:creator>
  <dc:description/>
  <cp:keywords/>
  <dc:language>en-US</dc:language>
  <cp:lastModifiedBy>Пользователь</cp:lastModifiedBy>
  <cp:lastPrinted>2022-02-16T08:34:00Z</cp:lastPrinted>
  <dcterms:modified xsi:type="dcterms:W3CDTF">2023-10-20T02:37:00Z</dcterms:modified>
  <cp:revision>3</cp:revision>
  <dc:subject/>
  <dc:title> </dc:title>
</cp:coreProperties>
</file>