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лава рабочего поселка Линево Искитиммского района Новосибирской области</w:t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_ Д.А. Грушевой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Cs/>
          <w:sz w:val="24"/>
          <w:szCs w:val="24"/>
        </w:rPr>
        <w:t>«____» _сентября_2022 г.</w:t>
      </w:r>
    </w:p>
    <w:p>
      <w:pPr>
        <w:pStyle w:val="Normal"/>
        <w:spacing w:lineRule="atLeast" w:line="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"/>
        <w:ind w:left="52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tLeast" w:line="2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  <w:sz w:val="24"/>
          <w:szCs w:val="24"/>
        </w:rPr>
        <w:t>№ U21000026720000000007-3</w:t>
      </w:r>
    </w:p>
    <w:p>
      <w:pPr>
        <w:pStyle w:val="Normal"/>
        <w:spacing w:lineRule="atLeast" w:line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"/>
        <w:jc w:val="right"/>
        <w:rPr>
          <w:iCs/>
          <w:sz w:val="24"/>
          <w:szCs w:val="24"/>
        </w:rPr>
      </w:pPr>
      <w:r>
        <w:rPr>
          <w:sz w:val="24"/>
          <w:szCs w:val="24"/>
        </w:rPr>
        <w:t>02.09.2022 04:29:56</w:t>
      </w:r>
    </w:p>
    <w:p>
      <w:pPr>
        <w:pStyle w:val="Normal"/>
        <w:spacing w:lineRule="atLeast" w:line="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tLeast" w:line="20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ткрытый а</w:t>
      </w:r>
      <w:r>
        <w:rPr>
          <w:iCs/>
          <w:sz w:val="24"/>
          <w:szCs w:val="24"/>
        </w:rPr>
        <w:t xml:space="preserve">укцион  в электронной форме проводится в соответствии с </w:t>
      </w:r>
      <w:r>
        <w:rPr>
          <w:sz w:val="24"/>
          <w:szCs w:val="24"/>
        </w:rPr>
        <w:t>Постановлением администрации р.п.Линево от 22.07.2022 № 187  «О проведении торгов в виде открытого аукциона по продаже металлолома».</w:t>
      </w:r>
    </w:p>
    <w:p>
      <w:pPr>
        <w:pStyle w:val="Normal"/>
        <w:spacing w:lineRule="atLeast" w:line="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 Предмет аукциона в электронной форме: </w:t>
      </w:r>
      <w:r>
        <w:rPr>
          <w:sz w:val="24"/>
          <w:szCs w:val="24"/>
        </w:rPr>
        <w:t>Торги в виде открытого аукциона по продаже металлолома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i/>
          <w:i/>
          <w:sz w:val="24"/>
          <w:szCs w:val="24"/>
        </w:rPr>
      </w:pPr>
      <w:r>
        <w:rPr>
          <w:spacing w:val="-2"/>
          <w:sz w:val="24"/>
          <w:szCs w:val="24"/>
        </w:rPr>
        <w:t>2.  Продавец:</w:t>
      </w:r>
      <w:r>
        <w:rPr>
          <w:sz w:val="24"/>
          <w:szCs w:val="24"/>
        </w:rPr>
        <w:t xml:space="preserve"> Администрация рабочего поселка Линево Искитимского района Новосибирской области</w:t>
      </w:r>
    </w:p>
    <w:p>
      <w:pPr>
        <w:pStyle w:val="Normal"/>
        <w:spacing w:lineRule="atLeast" w:line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  Организатор:</w:t>
      </w:r>
      <w:r>
        <w:rPr>
          <w:sz w:val="24"/>
          <w:szCs w:val="24"/>
        </w:rPr>
        <w:t xml:space="preserve"> АДМИНИСТРАЦИЯ РАБОЧЕГО ПОСЕЛКА ЛИНЕВО ИСКИТИМСКОГО РАЙОНА НОВОСИБИРСКОЙ ОБЛАСТИ</w:t>
      </w:r>
      <w:r>
        <w:rPr>
          <w:i/>
          <w:sz w:val="24"/>
          <w:szCs w:val="24"/>
        </w:rPr>
        <w:t xml:space="preserve">,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i/>
          <w:sz w:val="24"/>
          <w:szCs w:val="24"/>
        </w:rPr>
        <w:t xml:space="preserve">, </w:t>
      </w:r>
    </w:p>
    <w:p>
      <w:pPr>
        <w:pStyle w:val="Normal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чтовый адрес: 633216, Российская Федерация, Новосибирская обл., рп. Линево, Листвнская, 1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4. Лоты аукциона: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09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 Наименование 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чальная цена за л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тус ло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4,82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лся 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Номер новой процедуры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  <w:sz w:val="24"/>
          <w:szCs w:val="24"/>
        </w:rPr>
        <w:t xml:space="preserve">на официальном сайте  по адресу в сети Интернет: </w:t>
      </w:r>
      <w:r>
        <w:rPr>
          <w:sz w:val="24"/>
          <w:szCs w:val="24"/>
        </w:rPr>
        <w:t>www.torgi.gov.ru и на электронной площадке i.rts-tender.ru процедура  №  21000026720000000007.</w:t>
      </w:r>
    </w:p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6. Состав комиссии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2599"/>
        <w:gridCol w:w="3543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орае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правового отдела администрации р.п. Линево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биенко Елена Васил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жина Оксана Вадим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Заместитель Главы р.п. Линево по финансам, местным налогам, социально – экономическому развитию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ина Алена Серге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6.1. На заседании комиссии присутствуют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ораева Еле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правового отдела администрации р.п. Линево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биенко Еле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ина Алена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</w:tc>
      </w:tr>
    </w:tbl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На участие в аукционе в электронной форме </w:t>
      </w:r>
      <w:r>
        <w:rPr>
          <w:sz w:val="24"/>
          <w:szCs w:val="24"/>
        </w:rPr>
        <w:t>поданы заявки от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028"/>
        <w:gridCol w:w="1927"/>
        <w:gridCol w:w="2186"/>
      </w:tblGrid>
      <w:tr>
        <w:trPr>
          <w:trHeight w:val="73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3" w:name="_Hlk523240704"/>
            <w:bookmarkEnd w:id="3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/КП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ян Шамл Тосун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31885279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123, Российская Федерация, Новосибирская обл., г. Новосибирск, ул. Жуковского, 70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ринова Елена Борис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0546758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64033, Российская Федерация, Иркутская обл., г. Иркутск, Лермонтова, 279/4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Александра Михай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42231225699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3142, Российская Федерация, Новосибирская обл., с/с Барлакский, Успешная, 20, 6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2706996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20907, Российская Федерация, Свердловская обл., г. Екатеринбург, п. Березит, ул. Березитовая, 3а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Владимир Алексе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0310606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3208, Российская Федерация, Новосибирская обл., г. Искитим, мкр. Южный, 25а, 41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нко Сергей Юр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50638765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50055, Российская Федерация, Кемеровская обл., г. Кемерово, ул. Пролетарская, 23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ченков Роман Вячеслав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27117651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25047, Российская Федерация, Тюменская обл., г. Тюмень, Беловежская , 15, 5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иева Екатерина Пет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2944041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56003, Российская Федерация, Алтайский край, г. Барнаул, с. Власиха, ул. Мамонтова, 166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Ирина Юр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71627333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45, Российская Федерация, Новосибирская обл., г. Новосибирск, ул. Волховская, 33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048759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>5403010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88, Российская Федерация, Новосибирская обл., г. Новосибирск, ул. Сибиряков-Гвардейцев, 49/3, 12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талья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0944581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520, Российская Федерация, Новосибирская обл., п. 8 Марта, ул. Мира, 2, 20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ин Алексей Андре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0042950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05, Российская Федерация, Новосибирская обл., г. Новосибирск, Гоголя, 17 корп.А, 35</w:t>
            </w:r>
          </w:p>
        </w:tc>
      </w:tr>
      <w:tr>
        <w:trPr>
          <w:trHeight w:val="6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 Дмитри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3287169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44092, Российская Федерация, Ростовская обл., г. Ростов-на-Дону, пл. Космонавтов, 10/2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8.1. Допустить к дальнейшему участию в процедуре следующих участников :</w:t>
      </w:r>
    </w:p>
    <w:p>
      <w:pPr>
        <w:pStyle w:val="Normal"/>
        <w:spacing w:lineRule="atLeast" w:line="2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>
          <w:trHeight w:val="80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4" w:name="_Hlk523240710"/>
            <w:bookmarkEnd w:id="4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ян Шамл Тосун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124/2356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09.08.2022 09:50:10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ринова Елена Борис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044/2380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2.08.2022 18:03:07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509/23737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9.08.2022 09:40:12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нко Сергей Юр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90/23788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2.08.2022 09:50:17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ченков Роман Вячеслав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887/2366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8.08.2022 13:20:11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иева Екатерина Пет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155/2382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3.08.2022 13:22:39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Ирина Юрь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204/23578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09.08.2022 09:40:13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894/2366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.08.2022 05:44:53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талья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142/2369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.08.2022 17:53:58</w:t>
            </w:r>
          </w:p>
        </w:tc>
      </w:tr>
    </w:tbl>
    <w:p>
      <w:pPr>
        <w:pStyle w:val="Normal"/>
        <w:shd w:fill="FFFFFF" w:val="clear"/>
        <w:spacing w:lineRule="atLeast" w:line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8.2. Отказать в допуске к дальнейшему участию в процедуре следующим участникам 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830"/>
        <w:gridCol w:w="1682"/>
        <w:gridCol w:w="2573"/>
      </w:tblGrid>
      <w:tr>
        <w:trPr>
          <w:trHeight w:val="53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5" w:name="_Hlk523240888"/>
            <w:bookmarkEnd w:id="5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Александра Михайло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734/23770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  <w:tr>
        <w:trPr>
          <w:trHeight w:val="6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Владимир Алексее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006/2380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  <w:tr>
        <w:trPr>
          <w:trHeight w:val="6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ин Алексей Андрее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366/23719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  <w:tr>
        <w:trPr>
          <w:trHeight w:val="6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 Дмитрий Александро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231/2383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>9. Ставки участников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63"/>
        <w:gridCol w:w="1800"/>
        <w:gridCol w:w="2080"/>
        <w:gridCol w:w="1908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6" w:name="_Hlk523240875"/>
            <w:bookmarkEnd w:id="6"/>
            <w:r>
              <w:rPr>
                <w:spacing w:val="-2"/>
                <w:sz w:val="24"/>
                <w:szCs w:val="24"/>
              </w:rPr>
              <w:t>Номер ло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ледняя ставка участн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став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5 121,18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9.2022 20:05: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гитян Шамл Тосу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4 231,70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9.2022 20:03: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мирнов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3 786,96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9.2022 20:02: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нжиева Екате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2 008,00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9.2022 20:01: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кьянченков Роман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1 563,26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9.2022 20:01: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0.Победители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89"/>
        <w:gridCol w:w="1100"/>
        <w:gridCol w:w="1653"/>
        <w:gridCol w:w="1986"/>
        <w:gridCol w:w="143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 Наименование л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тоговая це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онахожд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капитального ремонта инженерных сетей (теплоснабжения, холодного, горячего водоснабжения). Примерный вес металлолома составляет 9 тонн. Окончательный вес устанавливается Покупателе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121,18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894/2366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0088, Российская Федерация, Новосибирская обл., г. Новосибирск, ул. Сибиряков-Гвардейцев, 49/3, 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.08.2022 05:44:53</w:t>
            </w:r>
          </w:p>
        </w:tc>
      </w:tr>
    </w:tbl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>11. А</w:t>
      </w:r>
      <w:r>
        <w:rPr>
          <w:iCs/>
          <w:sz w:val="24"/>
          <w:szCs w:val="24"/>
        </w:rPr>
        <w:t>укцион</w:t>
      </w:r>
      <w:r>
        <w:rPr>
          <w:sz w:val="24"/>
          <w:szCs w:val="24"/>
        </w:rPr>
        <w:t xml:space="preserve"> в электронной форме признается состоявшимся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1.1. Обоснование принятого решения: на участие в аукционе было подано тринадцать заявок, из которых девять признаны участниками аукциона; пять из них сделали предложения о начальной цене имущества, выставленного на торги.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2. Заключить договор с Обществом с ограниченной ответственностью «ВТОРМЕТ»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2.1. Основание: участник торгов Общество с ограниченной ответственностью «ВТОРМЕТ» в ходе аукциона предложило наиболее высокую цену имущества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размещению на сайте администрации рабочего поселка Линево Искитимского района Новосибирской области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510627668"/>
      <w:bookmarkStart w:id="8" w:name="_Hlk510627668"/>
      <w:bookmarkEnd w:id="8"/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Подписи членов комиссии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аева Е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иенко Е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на А.С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9" w:name="_Hlk510627668"/>
      <w:bookmarkStart w:id="10" w:name="_Hlk510627668"/>
      <w:bookmarkEnd w:id="1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31:00Z</dcterms:created>
  <dc:creator>Андрей+Кирилл</dc:creator>
  <dc:description/>
  <cp:keywords/>
  <dc:language>en-US</dc:language>
  <cp:lastModifiedBy>Пользователь</cp:lastModifiedBy>
  <cp:lastPrinted>2022-09-02T08:41:00Z</cp:lastPrinted>
  <dcterms:modified xsi:type="dcterms:W3CDTF">2022-09-02T02:02:00Z</dcterms:modified>
  <cp:revision>5</cp:revision>
  <dc:subject/>
  <dc:title>«УТВЕРЖДАЮ»</dc:title>
</cp:coreProperties>
</file>