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highlight w:val="cyan"/>
        </w:rPr>
      </w:pPr>
      <w:r>
        <w:rPr>
          <w:highlight w:val="cyan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Глава рабочего поселка Линево</w:t>
        <w:br/>
        <w:t>Искитимского района Новосибирской области</w:t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_ Д.А. Грушевой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Cs/>
          <w:sz w:val="24"/>
          <w:szCs w:val="24"/>
        </w:rPr>
        <w:t>«____» _августа_2022 г.</w:t>
      </w:r>
    </w:p>
    <w:p>
      <w:pPr>
        <w:pStyle w:val="Normal"/>
        <w:spacing w:lineRule="atLeast" w:line="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"/>
        <w:ind w:left="528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tLeast" w:line="2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ТОКОЛ О РЕЗУЛЬТАТАХ АУКЦИОНА </w:t>
      </w:r>
      <w:r>
        <w:rPr>
          <w:rFonts w:cs="Times New Roman" w:ascii="Times New Roman" w:hAnsi="Times New Roman"/>
          <w:sz w:val="24"/>
          <w:szCs w:val="24"/>
        </w:rPr>
        <w:t>№ U21000026720000000006-2</w:t>
      </w:r>
    </w:p>
    <w:p>
      <w:pPr>
        <w:pStyle w:val="Normal"/>
        <w:spacing w:lineRule="atLeast" w:line="20"/>
        <w:ind w:left="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right"/>
        <w:rPr>
          <w:iCs/>
          <w:sz w:val="24"/>
          <w:szCs w:val="24"/>
        </w:rPr>
      </w:pPr>
      <w:r>
        <w:rPr>
          <w:sz w:val="24"/>
          <w:szCs w:val="24"/>
        </w:rPr>
        <w:t>29.08.2022 07:18:59</w:t>
      </w:r>
    </w:p>
    <w:p>
      <w:pPr>
        <w:pStyle w:val="Normal"/>
        <w:spacing w:lineRule="atLeast" w:line="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426"/>
        <w:jc w:val="both"/>
        <w:rPr>
          <w:iCs/>
          <w:sz w:val="24"/>
          <w:szCs w:val="24"/>
        </w:rPr>
      </w:pPr>
      <w:r>
        <w:rPr>
          <w:sz w:val="24"/>
          <w:szCs w:val="24"/>
        </w:rPr>
        <w:t>Открытый а</w:t>
      </w:r>
      <w:r>
        <w:rPr>
          <w:iCs/>
          <w:sz w:val="24"/>
          <w:szCs w:val="24"/>
        </w:rPr>
        <w:t>укцион  в электронной форме проводится в соответствии с Постановлением администрации рабочего поселка Линево Искитимского района Новосибирской области от 25.07.2022г № 133 «</w:t>
      </w:r>
      <w:r>
        <w:rPr>
          <w:sz w:val="24"/>
          <w:szCs w:val="24"/>
        </w:rPr>
        <w:t>О проведении торгов в виде открытого аукциона по продаже металлолома».</w:t>
      </w:r>
    </w:p>
    <w:p>
      <w:pPr>
        <w:pStyle w:val="Normal"/>
        <w:spacing w:lineRule="atLeast" w:line="2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 Предмет аукциона в электронной форме: </w:t>
      </w:r>
      <w:r>
        <w:rPr>
          <w:sz w:val="24"/>
          <w:szCs w:val="24"/>
        </w:rPr>
        <w:t>продажа муниципального имущества путем проведения открытого аукциона в электронной форме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i/>
          <w:i/>
          <w:sz w:val="24"/>
          <w:szCs w:val="24"/>
        </w:rPr>
      </w:pPr>
      <w:r>
        <w:rPr>
          <w:spacing w:val="-2"/>
          <w:sz w:val="24"/>
          <w:szCs w:val="24"/>
        </w:rPr>
        <w:t>2.  Продавец:</w:t>
      </w:r>
      <w:r>
        <w:rPr>
          <w:sz w:val="24"/>
          <w:szCs w:val="24"/>
        </w:rPr>
        <w:t xml:space="preserve"> Администрация рабочего поселка Линево Искитимского района Новосибирской области</w:t>
      </w:r>
    </w:p>
    <w:p>
      <w:pPr>
        <w:pStyle w:val="Normal"/>
        <w:spacing w:lineRule="atLeast" w:line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  Организатор:</w:t>
      </w:r>
      <w:r>
        <w:rPr>
          <w:sz w:val="24"/>
          <w:szCs w:val="24"/>
        </w:rPr>
        <w:t xml:space="preserve"> АДМИНИСТРАЦИЯ РАБОЧЕГО ПОСЕЛКА ЛИНЕВО ИСКИТИМСКОГО РАЙОНА НОВОСИБИРСКОЙ ОБЛАСТИ</w:t>
      </w:r>
      <w:r>
        <w:rPr>
          <w:i/>
          <w:sz w:val="24"/>
          <w:szCs w:val="24"/>
        </w:rPr>
        <w:t xml:space="preserve">,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</w:t>
      </w:r>
      <w:r>
        <w:rPr>
          <w:i/>
          <w:sz w:val="24"/>
          <w:szCs w:val="24"/>
        </w:rPr>
        <w:t xml:space="preserve">, </w:t>
      </w:r>
    </w:p>
    <w:p>
      <w:pPr>
        <w:pStyle w:val="Normal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очтовый адрес: 633216, Российская Федерация, Новосибирская обл., рп. Линево, Листвнская, 1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4. Лоты аукциона: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95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 Наименование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чальная цена з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атус л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2,53 руб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ялся 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4.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Номер новой процедуры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 Извещение о проведении аукциона  в электронной форме и документация по проведению аукциона в электронной форме размещены  </w:t>
      </w:r>
      <w:r>
        <w:rPr>
          <w:spacing w:val="-2"/>
          <w:sz w:val="24"/>
          <w:szCs w:val="24"/>
        </w:rPr>
        <w:t xml:space="preserve">на официальном сайте  по адресу в сети Интернет: </w:t>
      </w:r>
      <w:r>
        <w:rPr>
          <w:sz w:val="24"/>
          <w:szCs w:val="24"/>
        </w:rPr>
        <w:t>www.torgi.gov.ru и на электронной площадке i.rts-tender.ru процедура  №  21000026720000000006.</w:t>
      </w:r>
    </w:p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6. Состав комиссии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ораева Еле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правового отдела администрации р.п. Линево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биенко Еле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Экономис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жина Оксана Вадим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Заместитель Главы р.п. Линево по финансам, местным налогам, социально – экономическому развитию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ина Алена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6.1. На заседании комиссии присутствуют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едораева Еле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правового отдела администрации р.п. Линево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биенко Елена Васи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жина Оксана Вадим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Заместитель Главы р.п. Линево по финансам, местным налогам, социально – экономическому развитию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ина Алена Серг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</w:tc>
      </w:tr>
    </w:tbl>
    <w:p>
      <w:pPr>
        <w:pStyle w:val="Normal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На участие в аукционе в электронной форме </w:t>
      </w:r>
      <w:r>
        <w:rPr>
          <w:sz w:val="24"/>
          <w:szCs w:val="24"/>
        </w:rPr>
        <w:t>поданы заявки от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164"/>
        <w:gridCol w:w="1709"/>
        <w:gridCol w:w="2490"/>
      </w:tblGrid>
      <w:tr>
        <w:trPr>
          <w:trHeight w:val="732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3" w:name="_Hlk523240704"/>
            <w:bookmarkEnd w:id="3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/КП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ян Шамл Тосун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31885279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123, Российская Федерация, Новосибирская обл., г. Новосибирск, ул. Жуковского, 70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рин Максим Александ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90686218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56006, Российская Федерация, Алтайский край, г. Барнаул, проезд Северный Власихинский , 14, 2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Александ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2706996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20907, Российская Федерация, Свердловская обл., г. Екатеринбург, п. Березит, ул. Березитовая, 3а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в Иван Валери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133961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68083, Российская Федерация, Респ. Коми, с. Нижний Воч, ул. Центральная, 32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 Никита Олег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70152206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99, Российская Федерация, Новосибирская обл., г. Новосибирск, ул. Депутатская, 2, 30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нко Сергей Юр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50638765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50055, Российская Федерация, Кемеровская обл., г. Кемерово, ул. Пролетарская, 23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ченков Роман Вячеслав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27117651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25047, Российская Федерация, Тюменская обл., г. Тюмень, Беловежская , 15, 5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в Сергей Анатол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09072502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2387, Российская Федерация, Новосибирская обл., г. Куйбышев, ул. Омская, 83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Ирина Юрь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71627333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45, Российская Федерация, Новосибирская обл., г. Новосибирск, ул. Волховская, 33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МЕТИНВЕСТ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996861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>5406010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07, Российская Федерация, Новосибирская обл., г. Новосибирск, ул. Сибревкома, 18, 6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048759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>5403010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88, Российская Федерация, Новосибирская обл., г. Новосибирск, ул. Сибиряков-Гвардейцев, 49/3, 12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ПЕЦМАШ"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003955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>54430100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3216, Российская Федерация, Новосибирская обл., рп. Линево, Бульвар Ветеранов Войны, 13, 15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анков Юрий Юр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0148905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13750, Российская Федерация, Саратовская обл., с. Перелюб, Почтовый, 20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ин Александр Владими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0640347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68, Российская Федерация, Новосибирская обл., г. Новосибирск, ул. Диспетчерская, 69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 Сергей Анатоль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0923670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54085, Российская Федерация, Челябинская обл., г. Челябинск, ул. Марченко, 21, 15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талья Владими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09445810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520, Российская Федерация, Новосибирская обл., п. 8 Марта, ул. Мира, 2, 20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ьков Никита Владими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03466204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62925, Российская Федерация, Красноярский край, с/с Черемшанский, Зелёная, 3а</w:t>
            </w:r>
          </w:p>
        </w:tc>
      </w:tr>
      <w:tr>
        <w:trPr>
          <w:trHeight w:val="670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ин Алексей Андрее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00429506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30005, Российская Федерация, Новосибирская обл., г. Новосибирск, Гоголя, 17 корп.А, 35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>8. По результатам рассмотрения заявок  на участие в аукционе в электронной форме приняты следующие решения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8.1. Допустить к дальнейшему участию в процедуре следующих участников :</w:t>
      </w:r>
    </w:p>
    <w:p>
      <w:pPr>
        <w:pStyle w:val="Normal"/>
        <w:spacing w:lineRule="atLeast" w:line="2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088"/>
        <w:gridCol w:w="1685"/>
        <w:gridCol w:w="1463"/>
      </w:tblGrid>
      <w:tr>
        <w:trPr>
          <w:trHeight w:val="80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4" w:name="_Hlk523240710"/>
            <w:bookmarkEnd w:id="4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ян Шамл Тосун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104/2356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09.08.2022 09:50:10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Елена Александ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507/2373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9.08.2022 09:40:11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ев Иван Валери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62/2378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1.08.2022 22:41:12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ченков Роман Вячеслав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877/2365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8.08.2022 13:10:11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а Ирина Юрье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202/2357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09.08.2022 09:30:11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МЕТИНВЕСТ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05/2377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1.08.2022 10:41:26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001/2367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.08.2022 05:36:09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ПЕЦМАШ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11/23779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1.08.2022 11:52:04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анков Юрий Юрь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545/2374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9.08.2022 08:10:53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кин Александр Владимир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116/2368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.08.2022 15:53:07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 Сергей Анатоль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07/2377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21.08.2022 10:58:43</w:t>
            </w:r>
          </w:p>
        </w:tc>
      </w:tr>
      <w:tr>
        <w:trPr>
          <w:trHeight w:val="6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Наталья Владими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966/2367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5.08.2022 16:46:20</w:t>
            </w:r>
          </w:p>
        </w:tc>
      </w:tr>
    </w:tbl>
    <w:p>
      <w:pPr>
        <w:pStyle w:val="Normal"/>
        <w:shd w:fill="FFFFFF" w:val="clear"/>
        <w:spacing w:lineRule="atLeast" w:line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8.2. Отказать в допуске к дальнейшему участию в процедуре следующим участникам 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03"/>
        <w:gridCol w:w="1963"/>
        <w:gridCol w:w="3049"/>
      </w:tblGrid>
      <w:tr>
        <w:trPr>
          <w:trHeight w:val="53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5" w:name="_Hlk523240888"/>
            <w:bookmarkEnd w:id="5"/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Наименование л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рин Максим Александ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621/23753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  <w:tr>
        <w:trPr>
          <w:trHeight w:val="67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 Никита Олег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60/23785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  <w:tr>
        <w:trPr>
          <w:trHeight w:val="67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нко Сергей Юрь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49/23784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Не подтверждено поступление в установленный срок задатка на счета, указанные в информационном сообщении (ч.8 ст.18 Закона 178-ФЗ)</w:t>
            </w:r>
          </w:p>
        </w:tc>
      </w:tr>
      <w:tr>
        <w:trPr>
          <w:trHeight w:val="67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в Сергей Анатоль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34/2378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Не подтверждено поступление в установленный срок задатка на счета, указанные в информационном сообщении (ч.8 ст.18 Закона 178-ФЗ)</w:t>
            </w:r>
          </w:p>
        </w:tc>
      </w:tr>
      <w:tr>
        <w:trPr>
          <w:trHeight w:val="67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ньков Никита Владимиро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853/23784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Не подтверждено поступление в установленный срок задатка на счета, указанные в информационном сообщении (ч.8 ст.18 Закона 178-ФЗ)</w:t>
            </w:r>
          </w:p>
        </w:tc>
      </w:tr>
      <w:tr>
        <w:trPr>
          <w:trHeight w:val="67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ин Алексей Андреевич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357/23718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 (ч.8 ст.18 Закона 178-ФЗ)</w:t>
            </w:r>
          </w:p>
        </w:tc>
      </w:tr>
    </w:tbl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sz w:val="24"/>
          <w:szCs w:val="24"/>
        </w:rPr>
        <w:t>9. Ставки участников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229"/>
        <w:gridCol w:w="2170"/>
        <w:gridCol w:w="2124"/>
        <w:gridCol w:w="222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bookmarkStart w:id="6" w:name="_Hlk523240875"/>
            <w:bookmarkEnd w:id="6"/>
            <w:r>
              <w:rPr>
                <w:spacing w:val="-2"/>
                <w:sz w:val="24"/>
                <w:szCs w:val="24"/>
              </w:rPr>
              <w:t>Номер лот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следняя ставка учас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дачи ста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ер по результатам ранжирования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 "ВТОРМЕТ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 728,57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.08.2022 06:40:0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"МЕТИНВЕСТ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5 824,33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.08.2022 06:37:1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ршова Елена Александ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4 467,97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.08.2022 06:34:0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мирнова Наталья Владимиро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4 015,85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.08.2022 06:33:5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укьянченков Роман Вячеславови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0 851,01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.08.2022 06:29:3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"СПЕЦМАШ"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0 398,89 руб.</w:t>
            </w: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.08.2022 06:29:0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0.Победители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17"/>
        <w:gridCol w:w="1656"/>
        <w:gridCol w:w="1240"/>
        <w:gridCol w:w="1931"/>
        <w:gridCol w:w="13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Номер лота </w:t>
            </w:r>
            <w:r>
              <w:rPr>
                <w:spacing w:val="-2"/>
                <w:sz w:val="24"/>
                <w:szCs w:val="24"/>
                <w:lang w:val="en-US"/>
              </w:rPr>
              <w:t>/ Наименование ло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участн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тоговая це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ходящий номер заявки на ло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о-нахо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 - Металлолом, образовавшийся в результате демонтажа металлического ограждения на объекте «77 км а/д «М-52» - Линево-Листвянск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Общество с ограничен-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ответствен-ностью  "ВТОРМЕТ"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728,57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001/</w:t>
            </w:r>
          </w:p>
          <w:p>
            <w:pPr>
              <w:pStyle w:val="Normal"/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74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30088, Российская Федерация, Новосибирская обл., г. Новосибирск, ул. Сибиряков-Гвардейцев, 49/3, 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US"/>
              </w:rPr>
              <w:t>16.08.2022 05:36:09</w:t>
            </w:r>
          </w:p>
        </w:tc>
      </w:tr>
    </w:tbl>
    <w:p>
      <w:pPr>
        <w:pStyle w:val="Normal"/>
        <w:shd w:fill="FFFFFF" w:val="clear"/>
        <w:spacing w:lineRule="atLeast" w:line="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1. А</w:t>
      </w:r>
      <w:r>
        <w:rPr>
          <w:iCs/>
          <w:sz w:val="24"/>
          <w:szCs w:val="24"/>
        </w:rPr>
        <w:t>укцион</w:t>
      </w:r>
      <w:r>
        <w:rPr>
          <w:sz w:val="24"/>
          <w:szCs w:val="24"/>
        </w:rPr>
        <w:t xml:space="preserve"> в электронной форме признается состоявшимся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1.1. Обоснование принятого решения: на участие в аукционе было подано восемнадцать заявок, из которых двенадцать признаны участниками аукциона; шесть из них сделали предложения о начальной цене имущества, выставленного на торги.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2. Заключить договор/не заключать договор с Обществом с ограниченной ответственностью «ВТОРМЕТ»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2.1. Основание: участник торгов Общество с ограниченной ответственностью в ходе аукциона предложило наиболее высокую цену имущества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13. Настоящий протокол подлежит размещению на сайте администрации рабочего поселка Линево Искитимского района Новосибирской области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510627668"/>
      <w:bookmarkStart w:id="8" w:name="_Hlk510627668"/>
      <w:bookmarkEnd w:id="8"/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Подписи членов комиссии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аева Е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биенко Е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жина О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pacing w:lineRule="atLeast" w:line="20"/>
              <w:rPr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  <w:lang w:val="en-US"/>
              </w:rPr>
              <w:t>/__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/>
              <w:t>подпис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на А.С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spacing w:lineRule="atLeast" w:line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9" w:name="_Hlk510627668"/>
      <w:bookmarkStart w:id="10" w:name="_Hlk510627668"/>
      <w:bookmarkEnd w:id="1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2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4:30:00Z</dcterms:created>
  <dc:creator>Андрей+Кирилл</dc:creator>
  <dc:description/>
  <cp:keywords/>
  <dc:language>en-US</dc:language>
  <cp:lastModifiedBy>Пользователь</cp:lastModifiedBy>
  <cp:lastPrinted>2022-08-29T12:30:00Z</cp:lastPrinted>
  <dcterms:modified xsi:type="dcterms:W3CDTF">2022-08-29T05:30:00Z</dcterms:modified>
  <cp:revision>3</cp:revision>
  <dc:subject/>
  <dc:title>«УТВЕРЖДАЮ»</dc:title>
</cp:coreProperties>
</file>