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892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БОЧЕГО ПОСЕЛКА  ЛИНЕВО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10.01.2020 № 01</w:t>
      </w:r>
    </w:p>
    <w:p>
      <w:pPr>
        <w:pStyle w:val="Normal"/>
        <w:ind w:left="709" w:hanging="0"/>
        <w:jc w:val="center"/>
        <w:rPr/>
      </w:pPr>
      <w:r>
        <w:rPr/>
        <w:t>р.п. Линево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529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</w:tblGrid>
      <w:tr>
        <w:trPr>
          <w:trHeight w:val="765" w:hRule="atLeast"/>
        </w:trPr>
        <w:tc>
          <w:tcPr>
            <w:tcW w:w="529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лана мероприятий по устранению недостатков, выявленных в ходе независимой оценки качества условий оказания услуг МКУК «Линёвский Дом культуры» в 2019 го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остановлением Правительства РФ от 31.05.2018  №638 «Об утверждении Правил сбора и обобщения информации о качестве условий  оказания услуг организациями в сфере культуры, охраны здоровья, образования, социального обслуживания и федеральными учреждениями медико- социальной экспертизы», протоколом Общественного Совета по независимой оценке качества при министерстве культуры Новосибирской области, на основании сбора  информации о качестве оказания услуг МКУК «ЛДК», проведенного с 15 мая  по 10 июня 2019 года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Т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лан мероприятий по устранению недостатков выявленных в ходе независимой оценки качества условий оказания услуг МКУК «Линёвский Дом культуры» на  2020 год  (согласно приложению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    Директору МКУК  « ЛДК» (Филипповой М.П.) обеспечить  исполнение </w:t>
      </w:r>
      <w:r>
        <w:rPr>
          <w:rFonts w:cs="Times New Roman" w:ascii="Times New Roman" w:hAnsi="Times New Roman"/>
          <w:sz w:val="28"/>
          <w:szCs w:val="28"/>
        </w:rPr>
        <w:t>мероприятий по устранению недостатков, выявленных в ходе независимой оценки качества условий оказания услуг МКУК «Линёвский Дом культуры» в 2019 году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р.п.Линево по социальным вопросам Ишутину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Глава р.п.Линево                                                                     Я.Я.Ландайс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00"/>
          <w:pgMar w:left="1418" w:right="418" w:gutter="0" w:header="0" w:top="1135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567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498" w:firstLine="72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ТВЕРЖДАЮ                      </w:t>
      </w:r>
    </w:p>
    <w:p>
      <w:pPr>
        <w:pStyle w:val="Normal"/>
        <w:numPr>
          <w:ilvl w:val="0"/>
          <w:numId w:val="0"/>
        </w:numPr>
        <w:ind w:left="9498" w:firstLine="720"/>
        <w:outlineLvl w:val="2"/>
        <w:rPr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лава р.п.Линево Я.Я.Ландайс </w:t>
      </w:r>
    </w:p>
    <w:p>
      <w:pPr>
        <w:pStyle w:val="Normal"/>
        <w:numPr>
          <w:ilvl w:val="0"/>
          <w:numId w:val="0"/>
        </w:numPr>
        <w:spacing w:before="100" w:after="100"/>
        <w:ind w:left="9498" w:firstLine="72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      /_________ </w:t>
      </w:r>
    </w:p>
    <w:p>
      <w:pPr>
        <w:pStyle w:val="Normal"/>
        <w:numPr>
          <w:ilvl w:val="0"/>
          <w:numId w:val="0"/>
        </w:numPr>
        <w:spacing w:before="100" w:after="100"/>
        <w:ind w:left="9498" w:firstLine="720"/>
        <w:outlineLvl w:val="2"/>
        <w:rPr/>
      </w:pPr>
      <w:r>
        <w:rPr>
          <w:bCs/>
          <w:sz w:val="22"/>
          <w:szCs w:val="22"/>
        </w:rPr>
        <w:t>(подпись)          (да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устранению недостатков, выявленных в ходе независимой оценки качества условий оказания услуг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казенное учреждение культуры «Линевский Дом культур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23"/>
        <w:gridCol w:w="3969"/>
        <w:gridCol w:w="2274"/>
        <w:gridCol w:w="2274"/>
        <w:gridCol w:w="2275"/>
        <w:gridCol w:w="1682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Плановый срок реализации мероприят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Сведения о ходе реализации мероприяти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2"/>
                <w:u w:val="single"/>
                <w:b/>
                <w:szCs w:val="22"/>
                <w:color w:val="0000FF"/>
              </w:rPr>
              <w:instrText xml:space="preserve"> HYPERLINK "http://www.garant.ru/products/ipo/prime/doc/71826294/" \l "2222"</w:instrText>
            </w:r>
            <w:r>
              <w:rPr>
                <w:rStyle w:val="InternetLink"/>
                <w:vertAlign w:val="superscript"/>
                <w:sz w:val="22"/>
                <w:u w:val="single"/>
                <w:b/>
                <w:szCs w:val="22"/>
                <w:color w:val="0000FF"/>
              </w:rPr>
              <w:fldChar w:fldCharType="separate"/>
            </w:r>
            <w:r>
              <w:rPr>
                <w:rStyle w:val="InternetLink"/>
                <w:b/>
                <w:color w:val="0000FF"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22"/>
                <w:u w:val="single"/>
                <w:b/>
                <w:szCs w:val="22"/>
                <w:color w:val="0000FF"/>
              </w:rPr>
              <w:fldChar w:fldCharType="end"/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firstLine="720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фактический срок реализац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.</w:t>
            </w:r>
          </w:p>
        </w:tc>
        <w:tc>
          <w:tcPr>
            <w:tcW w:w="15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jc w:val="center"/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Доступность услуг для инвалид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Оборудование прилегающей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Обеспечение в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- произвести разметку и установить условное обозначение места парковки автотранспорта инвалид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- произвести маркировку поверхности пандуса контрастным цветом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оборудовать пандус кнопкой вызова персонал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установить контрастную маркировку на полотнах дверей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оизвести контрастную окраску дверей на путях эвакуаци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оизвести контрастное окрашивание пола на путях движения перед дверными проемами и в зрительном зале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- выделить специальные места и установить обозначение мест, в зрительном зале для инвалидов колясочник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30.04.2020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30.04.2020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30.04.2020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1.04.2020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1.04.2020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8.04.2020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1.10.2020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илиппова Марина Петровна- директор МКУК «ЛДК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ппова Марина Петровна- директор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ппова Марина Петровна – директор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илиппова Марина Петровна – директор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илиппова марина Петровна – директор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илиппова марина Петровна – директор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ппова Марина Петровна - директо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firstLine="720"/>
              <w:outlineLvl w:val="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00" w:h="11906"/>
          <w:pgMar w:left="851" w:right="1440" w:gutter="0" w:header="0" w:top="420" w:footer="72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sectPr>
      <w:footerReference w:type="default" r:id="rId7"/>
      <w:footerReference w:type="first" r:id="rId8"/>
      <w:type w:val="nextPage"/>
      <w:pgSz w:orient="landscape" w:w="16800" w:h="11906"/>
      <w:pgMar w:left="1440" w:right="1440" w:gutter="0" w:header="0" w:top="420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3">
    <w:name w:val="Информация об изменениях"/>
    <w:basedOn w:val="Style2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одзаголовок для информации об изменениях"/>
    <w:basedOn w:val="Style22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10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0-01-10T15:45:00Z</cp:lastPrinted>
  <dcterms:modified xsi:type="dcterms:W3CDTF">2020-01-10T09:02:00Z</dcterms:modified>
  <cp:revision>8</cp:revision>
  <dc:subject/>
  <dc:title/>
</cp:coreProperties>
</file>