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8928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АБОЧЕГО ПОСЕЛКА  ЛИНЕВО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02.12.2019  № 287</w:t>
      </w:r>
    </w:p>
    <w:p>
      <w:pPr>
        <w:pStyle w:val="Normal"/>
        <w:ind w:left="709" w:hanging="0"/>
        <w:jc w:val="center"/>
        <w:rPr/>
      </w:pPr>
      <w:r>
        <w:rPr/>
        <w:t>р.п. Линево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hanging="0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Normal"/>
        <w:ind w:right="-142" w:hanging="0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62325" cy="2804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5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29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 внесении изменений в постановление администрации рабочего поселка Линево Искитимского района Новосибирской области от 12.12.2018 № 331 «Об утверждении Порядка составления и ведения  сводной      бюджетной      росписи         бюджета муниципального  образования  рабочего поселка Линево Искитимского района Новосибирской области,       бюджетных       росписей      главных распорядителей (распорядителей) средств бюджета рабочего поселка Линево  Искитимского района Новосибирской области и главных администраторов источников   финансирования  дефицита бюджета рабочего поселка Линево  Искитимского района  Новосибирской област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220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5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5295" w:type="dxa"/>
                            <w:tcBorders/>
                          </w:tcPr>
                          <w:p>
                            <w:pPr>
                              <w:pStyle w:val="Style2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внесении изменений в постановление администрации рабочего поселка Линево Искитимского района Новосибирской области от 12.12.2018 № 331 «Об утверждении Порядка составления и ведения  сводной      бюджетной      росписи         бюджета муниципального  образования  рабочего поселка Линево Искитимского района Новосибирской области,       бюджетных       росписей      главных распорядителей (распорядителей) средств бюджета рабочего поселка Линево  Искитимского района Новосибирской области и главных администраторов источников   финансирования  дефицита бюджета рабочего поселка Линево  Искитимского района  Новосибирской област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22" w:leader="none"/>
        </w:tabs>
        <w:rPr/>
      </w:pP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администрация рабочего поселка Линево Искитимского района Новосибирской области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7"/>
        <w:jc w:val="both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аименовании постановления </w:t>
      </w:r>
      <w:r>
        <w:rPr>
          <w:rFonts w:cs="Times New Roman" w:ascii="Times New Roman" w:hAnsi="Times New Roman"/>
          <w:sz w:val="28"/>
          <w:szCs w:val="28"/>
        </w:rPr>
        <w:t>администрации рабочего поселка Линево Искитимского района Новосибирской области от 12.12.2018 № 331 «Об утверждении Порядка составления и ведения  сводной      бюджетной      росписи         бюджета муниципального  образования  рабочего поселка Линево Искитимского района Новосибирской области,       бюджетных       росписей      главных распорядителей (распорядителей) средств бюджета рабочего поселка Линево  Искитимского района Новосибирской области и главных администраторов источников   финансирования  дефицита бюджета рабочего поселка Линево  Искитимского района  Новосибирской области»  слова «муниципального образования» перед словами «рабочего поселка Линево» исключить;</w:t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 пункте 1 постановления администрации рабочего поселка Линево Искитимского района Новосибирской области от 12.12.2018 № 331 «Об утверждении Порядка составления и ведения  сводной      бюджетной      росписи         бюджета муниципального  образования  рабочего поселка Линево Искитимского района Новосибирской области,  бюджетных росписей  главных распорядителей (распорядителей) средств бюджета рабочего поселка Линево  Искитимского района Новосибирской области и главных администраторов источников   финансирования  дефицита бюджета рабочего поселка Линево Искитимского района  Новосибирской области»  слова «муниципального образования» перед словами «рабочего поселка Линево» исключить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 грифе утверждения Порядка составления и ведения  сводной      бюджетной      росписи         бюджета муниципального  образования  рабочего поселка Линево Искитимского района Новосибирской области,  бюджетных росписей  главных распорядителей (распорядителей) средств бюджета рабочего поселка Линево  Искитимского района Новосибирской области и главных администраторов источников   финансирования  дефицита бюджета рабочего поселка Линево Искитимского района  Новосибирской области, слово «Главы» заменить словом «Администрации»;</w:t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В пунктах 1,3 Порядка составления и ведения  сводной      бюджетной      росписи         бюджета муниципального  образования  рабочего поселка Линево Искитимского района Новосибирской области,  бюджетных росписей  главных распорядителей (распорядителей) средств бюджета рабочего поселка Линево  Искитимского района Новосибирской области и главных администраторов источников   финансирования  дефицита бюджета рабочего поселка Линево Искитимского района  Новосибирской области слова «муниципального образования» перед словами «рабочего поселка Линево» исключить;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В пункте 3 Порядка составления и ведения  сводной      бюджетной      росписи         бюджета муниципального  образования  рабочего поселка Линево Искитимского района Новосибирской области,  бюджетных росписей  главных распорядителей (распорядителей) средств бюджета рабочего поселка Линево  Искитимского района Новосибирской области и главных администраторов источников   финансирования  дефицита бюджета рабочего поселка Линево Искитимского района  Новосибирской области слова: «либо уполномоченным сотрудником» - исключить.</w:t>
      </w:r>
    </w:p>
    <w:p>
      <w:pPr>
        <w:pStyle w:val="Normal"/>
        <w:widowControl/>
        <w:autoSpaceDE w:val="true"/>
        <w:ind w:firstLine="567"/>
        <w:rPr>
          <w:sz w:val="28"/>
          <w:szCs w:val="28"/>
        </w:rPr>
      </w:pPr>
      <w:r>
        <w:rPr>
          <w:sz w:val="28"/>
          <w:szCs w:val="28"/>
        </w:rPr>
        <w:t>6.  Опубликовать настоящее постановление в Информационном бюллетене муниципального образования р.п.Линево и разместить на официальном сайте администрации р.п.Линево в сети Интернет.</w:t>
      </w:r>
    </w:p>
    <w:p>
      <w:pPr>
        <w:pStyle w:val="Normal"/>
        <w:numPr>
          <w:ilvl w:val="0"/>
          <w:numId w:val="2"/>
        </w:numPr>
        <w:ind w:left="1080" w:hanging="513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.п.Линево                                                                     Я.Я.Ландайс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00"/>
      <w:pgMar w:left="1418" w:right="701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1">
    <w:name w:val="Информация о версии"/>
    <w:basedOn w:val="Style20"/>
    <w:next w:val="Normal"/>
    <w:qFormat/>
    <w:pPr/>
    <w:rPr>
      <w:i/>
      <w:iCs/>
    </w:rPr>
  </w:style>
  <w:style w:type="paragraph" w:styleId="Style22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3">
    <w:name w:val="Информация об изменениях"/>
    <w:basedOn w:val="Style2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Style25">
    <w:name w:val="Подзаголовок для информации об изменениях"/>
    <w:basedOn w:val="Style22"/>
    <w:next w:val="Normal"/>
    <w:qFormat/>
    <w:pPr/>
    <w:rPr>
      <w:b/>
      <w:bCs/>
    </w:rPr>
  </w:style>
  <w:style w:type="paragraph" w:styleId="Style2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4:49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19-12-03T15:38:00Z</cp:lastPrinted>
  <dcterms:modified xsi:type="dcterms:W3CDTF">2019-12-03T08:45:00Z</dcterms:modified>
  <cp:revision>8</cp:revision>
  <dc:subject/>
  <dc:title/>
</cp:coreProperties>
</file>