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880" cy="640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БОЧЕГО ПОСЕЛКА ЛИНЕ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КИТИМ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14.11.2019  № 242</w:t>
      </w:r>
    </w:p>
    <w:p>
      <w:pPr>
        <w:pStyle w:val="Normal"/>
        <w:tabs>
          <w:tab w:val="clear" w:pos="708"/>
          <w:tab w:val="left" w:pos="2610" w:leader="none"/>
          <w:tab w:val="center" w:pos="4960" w:leader="none"/>
        </w:tabs>
        <w:rPr/>
      </w:pPr>
      <w:r>
        <w:rPr/>
        <w:tab/>
        <w:tab/>
        <w:t>р.п. Лин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Плана-графика мероприятий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 подготовке прогноза социально-экономическог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звития рабочего поселка Линево на 2020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плановый период 2021 и 2022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169 и 173 Бюджетного кодекса Российской Федерации, решением Совета депутатов </w:t>
      </w: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  <w:shd w:fill="FFFFFF" w:val="clear"/>
        </w:rPr>
        <w:t>рабочего поселка Линево Искитимского района Новосибирской области от 19.10.2016 № 68 (с изм. от 23.11.2016 № 76, от 22.11.2017 № 143)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ложения о стратегическом планировании социально-экономического развития рабочего поселка Линево Искитимского района Новосибирской области», постановлением администрации </w:t>
      </w: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  <w:shd w:fill="FFFFFF" w:val="clear"/>
        </w:rPr>
        <w:t>рабочего поселка Линево Искитимского района Новосибирской области от 09.11.2016 №359 «Об у</w:t>
      </w:r>
      <w:r>
        <w:rPr>
          <w:rFonts w:cs="Times New Roman" w:ascii="Times New Roman" w:hAnsi="Times New Roman"/>
          <w:b w:val="false"/>
          <w:sz w:val="28"/>
          <w:szCs w:val="28"/>
        </w:rPr>
        <w:t>тверждении Порядка разработки и корректировки прогноза социально-экономического развития рабочего поселка Линево Искитимского района Новосибирской области на среднесрочный период»,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  <w:shd w:fill="FFFFFF" w:val="clear"/>
        </w:rPr>
        <w:t xml:space="preserve">          </w:t>
      </w:r>
      <w:r>
        <w:rPr>
          <w:color w:val="2D2D2D"/>
          <w:spacing w:val="2"/>
          <w:sz w:val="28"/>
          <w:szCs w:val="28"/>
          <w:shd w:fill="FFFFFF" w:val="clear"/>
        </w:rPr>
        <w:t>1. Утвердить прилагаемый план-график мероприятий по подготовке прогноза социально-экономического развития рабочего поселка Линево Искитимского района Новосибирской области на 2020 год и плановый период 2021 и 2022 годов (далее - план-граф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местителям Главы рабочего поселка Линево, руководителям структурных подразделений и специалистам администрации рабочего поселка Линево Искитимского района Новосибирской области обеспечить в установленные сроки выполнение плана-графика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постановление в «Информационном бюллетене МО рабочего поселка Линево» и  разместить на официальном сайте администрации рабочего поселка Линево </w:t>
      </w:r>
      <w:r>
        <w:rPr>
          <w:rFonts w:cs="Times New Roman" w:ascii="Times New Roman" w:hAnsi="Times New Roman"/>
          <w:sz w:val="28"/>
          <w:szCs w:val="28"/>
          <w:lang w:val="en-US"/>
        </w:rPr>
        <w:t>rpline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начальника отдела финансов, местных налогов и СЭР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284" w:top="55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Глава р.п. Линево                                                                                Я.Я. Ландайс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бочего поселка Линево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от 14.11.2019 № 242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лан-графи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ероприятий по подготовке прогноза социально-экономического развития рабочего поселка Линево Искитимского района Новосибирской области на 2020 год и плановый период 2021 и 2022 годов (далее - план-график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9"/>
        <w:gridCol w:w="9009"/>
        <w:gridCol w:w="2126"/>
        <w:gridCol w:w="1701"/>
        <w:gridCol w:w="2410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информаци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5" w:right="22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ь на рассмотрение главе рабочего поселка Линево приоритеты и основные параметры прогноза СЭР рабочего поселка Линево на 2020 год и плановый период 2021 и 2022 годов, в соответствии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D:%5CPUB%5C%D0%9A%D0%BE%D1%80%D0%BD%D0%B5%D0%B2%D0%B0%5C%D0%9E%D0%A4%D0%9C%D0%9D%D0%B8%D0%A1%D0%AD%D0%A0%5C%D0%9F%D0%BE%D1%81%D1%82%D0%B0%D0%BD%D0%BE%D0%B2%D0%BB%D0%B5%D0%BD%D0%B8%D0%B5%20%E2%84%96358%20%D0%BE%D1%82%2009.11.16%5C%D0%9F%D0%BB%D0%B0%D0%BD-%D0%93%D1%80%D0%B0%D1%84%D0%B8%D0%BA%20%D0%BA%20%D0%9F%D0%BE%D1%81%D1%82%D0%B0%D0%BD%D0%BE%D0%B2%D0%BB%D0%B5%D0%BD%D0%B8%D1%8E%20%E2%84%96358%20%D0%BE%D1%82%2009.11.16.doc" \l "P174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приложением 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1 к плану-графи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МНиСЭ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рабочего поселка Линево, заместители главы администрации рабочего поселка Линево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5" w:right="22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ить приоритеты и основные параметры прогноза СЭР рабочего поселка Линево на 2020 год и плановый период 2021 и 2022 годов, в соответствии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D:%5CPUB%5C%D0%9A%D0%BE%D1%80%D0%BD%D0%B5%D0%B2%D0%B0%5C%D0%9E%D0%A4%D0%9C%D0%9D%D0%B8%D0%A1%D0%AD%D0%A0%5C%D0%9F%D0%BE%D1%81%D1%82%D0%B0%D0%BD%D0%BE%D0%B2%D0%BB%D0%B5%D0%BD%D0%B8%D0%B5%20%E2%84%96358%20%D0%BE%D1%82%2009.11.16%5C%D0%9F%D0%BB%D0%B0%D0%BD-%D0%93%D1%80%D0%B0%D1%84%D0%B8%D0%BA%20%D0%BA%20%D0%9F%D0%BE%D1%81%D1%82%D0%B0%D0%BD%D0%BE%D0%B2%D0%BB%D0%B5%D0%BD%D0%B8%D1%8E%20%E2%84%96358%20%D0%BE%D1%82%2009.11.16.doc" \l "P174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приложением №1 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лану-графику, рассмотренные и одобренные постановлением администрации рабочего поселка Лине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4" w:first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МНиСЭ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рган ИР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5" w:right="22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роекты муниципальных программ (предложения о внесении изменений в муниципальные программы), предлагаемых к финансированию в 2020 году и плановом периоде 2021 и 2022 годов согласованные с ОФМНиСЭР для разработки прогноза СЭР рабочего поселка Линево на 2020 год и плановый период 2021 и 2022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главы и руководител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х подразделений администрации рабочего поселка Лин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МНиСЭР, финансовый орган ИР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5" w:right="22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ть предварительный прогноз СЭР рабочего поселка Линево на 2020 год и плановый период 2021 и 2022 годов и направить для уточнения информации на основе итогов истекшего периода текущего г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МНиСЭ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главы, руководители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х подразделений администрации рабочего поселка Линево</w:t>
            </w:r>
          </w:p>
        </w:tc>
      </w:tr>
      <w:tr>
        <w:trPr>
          <w:trHeight w:val="100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5" w:right="221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ь уточненный прогноз показателей СЭР рабочего поселка Линево на 2020 год и плановый период 2021 и 2022 годов в курируемой сфере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разделом VII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х подразделений администрации рабочего поселка Лин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МНиСЭР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5" w:right="22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ть уточненный прогноз СЭР рабочего поселка Линево на 2020 год и плановый период 2021 и 2022 год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МНиСЭ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рабочего поселка Линево, заместители главы рабочего поселка Линево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мые сокращ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ЭР – социально-экономическое развити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МНиСЭР – отдел финансов местных налогов и социально-экономического развит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 – Искитимский район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337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tabs>
          <w:tab w:val="clear" w:pos="708"/>
          <w:tab w:val="left" w:pos="1337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337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337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337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337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337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19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19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19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ind w:left="1219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ind w:left="1219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лану-графику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834"/>
      <w:bookmarkEnd w:id="0"/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ого развития рабочего поселка Линево Искитимского района Новосибирской обла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9 год и плановый период 2020 и 2021 го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5"/>
        <w:gridCol w:w="3061"/>
        <w:gridCol w:w="1702"/>
        <w:gridCol w:w="1395"/>
        <w:gridCol w:w="1440"/>
        <w:gridCol w:w="1298"/>
        <w:gridCol w:w="1276"/>
        <w:gridCol w:w="1253"/>
        <w:gridCol w:w="1275"/>
        <w:gridCol w:w="1276"/>
        <w:gridCol w:w="1135"/>
      </w:tblGrid>
      <w:tr>
        <w:trPr>
          <w:trHeight w:val="221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ожидаемое значение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, годы</w:t>
            </w:r>
          </w:p>
        </w:tc>
      </w:tr>
      <w:tr>
        <w:trPr>
          <w:trHeight w:val="16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валовой продук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рд. руб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физического объем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-дефлято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прибыльных организаций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 по видам экономической деятель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выполненных по виду деятельности «строительство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физического объем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-дефлято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жилых домов за счет всех источников финансир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физического объем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-дефлято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физического объем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-дефлято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рд. руб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физического объем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-дефлято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 (среднегодова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ятых в экономике (среднегодова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заработной платы работни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рд. руб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 (среднегодово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зменения размера вносимой гражданами платы за коммунальные услуг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декабрю  предыдущего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378" w:leader="none"/>
      </w:tabs>
      <w:jc w:val="right"/>
      <w:rPr/>
    </w:pPr>
    <w:r>
      <w:rPr/>
      <w:t xml:space="preserve">  </w:t>
    </w:r>
  </w:p>
  <w:p>
    <w:pPr>
      <w:pStyle w:val="Header"/>
      <w:tabs>
        <w:tab w:val="clear" w:pos="708"/>
        <w:tab w:val="left" w:pos="8378" w:leader="none"/>
      </w:tabs>
      <w:jc w:val="right"/>
      <w:rPr/>
    </w:pPr>
    <w:r>
      <w:rPr/>
    </w:r>
  </w:p>
  <w:p>
    <w:pPr>
      <w:pStyle w:val="Header"/>
      <w:tabs>
        <w:tab w:val="clear" w:pos="708"/>
        <w:tab w:val="left" w:pos="8378" w:leader="none"/>
      </w:tabs>
      <w:jc w:val="right"/>
      <w:rPr/>
    </w:pPr>
    <w:r>
      <w:rPr/>
      <w:tab/>
      <w:t xml:space="preserve">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378" w:leader="none"/>
      </w:tabs>
      <w:jc w:val="right"/>
      <w:rPr/>
    </w:pPr>
    <w:r>
      <w:rPr/>
      <w:t xml:space="preserve">  </w:t>
    </w:r>
  </w:p>
  <w:p>
    <w:pPr>
      <w:pStyle w:val="Header"/>
      <w:tabs>
        <w:tab w:val="clear" w:pos="708"/>
        <w:tab w:val="left" w:pos="8378" w:leader="none"/>
      </w:tabs>
      <w:jc w:val="right"/>
      <w:rPr/>
    </w:pPr>
    <w:r>
      <w:rPr/>
    </w:r>
  </w:p>
  <w:p>
    <w:pPr>
      <w:pStyle w:val="Header"/>
      <w:tabs>
        <w:tab w:val="clear" w:pos="708"/>
        <w:tab w:val="left" w:pos="8378" w:leader="none"/>
      </w:tabs>
      <w:jc w:val="right"/>
      <w:rPr/>
    </w:pPr>
    <w:r>
      <w:rPr/>
      <w:tab/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2D2D2D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Текст выноски Знак"/>
    <w:basedOn w:val="Style12"/>
    <w:qFormat/>
    <w:rPr>
      <w:rFonts w:cs="Times New Roman"/>
      <w:sz w:val="2"/>
    </w:rPr>
  </w:style>
  <w:style w:type="character" w:styleId="Style14">
    <w:name w:val="Схема документа Знак"/>
    <w:basedOn w:val="Style12"/>
    <w:qFormat/>
    <w:rPr>
      <w:rFonts w:cs="Times New Roman"/>
      <w:sz w:val="2"/>
    </w:rPr>
  </w:style>
  <w:style w:type="character" w:styleId="Style15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yperlink" Target="consultantplus://offline/ref=E431DB9B97787B7E6D9900F58E024A0CD842EFA2C99480BD855B021877E338214FBE90D2423FAC54682EE5KF01B" TargetMode="Externa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4:51:00Z</dcterms:created>
  <dc:creator>Компьютер</dc:creator>
  <dc:description/>
  <cp:keywords/>
  <dc:language>en-US</dc:language>
  <cp:lastModifiedBy>Пользователь</cp:lastModifiedBy>
  <cp:lastPrinted>2019-11-21T12:46:00Z</cp:lastPrinted>
  <dcterms:modified xsi:type="dcterms:W3CDTF">2019-11-21T06:00:00Z</dcterms:modified>
  <cp:revision>4</cp:revision>
  <dc:subject/>
  <dc:title/>
</cp:coreProperties>
</file>