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4995" cy="682625"/>
            <wp:effectExtent l="0" t="0" r="0" b="0"/>
            <wp:docPr id="1" name="pi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РАБОЧЕГО ПОСЕЛКА ЛИНЕВ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ИСКИТИМСКОГО РАЙОНА НОВОСИБИР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6.11.2019 № 229</w:t>
      </w:r>
    </w:p>
    <w:p>
      <w:pPr>
        <w:pStyle w:val="Normal"/>
        <w:jc w:val="center"/>
        <w:rPr/>
      </w:pPr>
      <w:r>
        <w:rPr>
          <w:sz w:val="28"/>
        </w:rPr>
        <w:t>р.п. Лине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О проведении публичных слушаний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В соответствии с Федеральным Законом  от 6.10.2003г.  № 131-ФЗ «Об общих принципах организации местного самоуправления в РФ», Положением «О порядке организации и проведении публичных слушаний в МО р.п. Линево», утвержденным решением сессии Совета депутатов р.п. Линево  от 22.06.2018 № 175, Положением «О бюджетном процессе в рабочем поселке Линево Искитимского района Новосибирской области», утвержденным решением сессии Совета депутатов р.п. Линево  от </w:t>
      </w:r>
      <w:r>
        <w:rPr>
          <w:sz w:val="28"/>
          <w:szCs w:val="28"/>
        </w:rPr>
        <w:t>28.03.2017 № 98 (с изм. от 18.10.2017 № 134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ПОСТАНОВЛЯЮ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овести публичные слушания по проекту бюджета рабочего поселка Линево Искитимского района Новосибирской области на 2020 год и плановый период 2021-2022 г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Рабочей группе оповестить представителей общественности и организации всех форм собственности, заинтересованных лиц о проведении публичных слушани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Публичные слушания назначить на 18.11.2019 в 9-00 часов по адресу: р.п. Линево, ул.Листвянская-1, администрация р.п. Линево, кабинет № 34. Регистрация участников </w:t>
        <w:softHyphen/>
        <w:softHyphen/>
        <w:softHyphen/>
        <w:softHyphen/>
        <w:softHyphen/>
        <w:t xml:space="preserve">с </w:t>
      </w:r>
      <w:r>
        <w:rPr>
          <w:sz w:val="28"/>
          <w:u w:val="single"/>
        </w:rPr>
        <w:t xml:space="preserve">08 </w:t>
      </w:r>
      <w:r>
        <w:rPr>
          <w:sz w:val="28"/>
        </w:rPr>
        <w:t>час.</w:t>
      </w:r>
      <w:r>
        <w:rPr>
          <w:sz w:val="28"/>
          <w:u w:val="single"/>
        </w:rPr>
        <w:t xml:space="preserve"> 30</w:t>
      </w:r>
      <w:r>
        <w:rPr>
          <w:sz w:val="28"/>
        </w:rPr>
        <w:t xml:space="preserve"> мин. Ответственный за регистрацию  Южакова М.Ю. управделами администрации, секретарь рабочей комиссии. Контактный телефон: 3-12-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тветственным за обеспечение участников материалами назначить Южакову М.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Опубликовать постановление в «Информационном бюллетене р.п. Линево» и разместить на официальном сайте </w:t>
      </w:r>
      <w:r>
        <w:rPr>
          <w:sz w:val="28"/>
          <w:szCs w:val="28"/>
        </w:rPr>
        <w:t xml:space="preserve">администрации р.п. Линево.         </w:t>
      </w:r>
    </w:p>
    <w:p>
      <w:pPr>
        <w:pStyle w:val="Normal"/>
        <w:ind w:firstLine="1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.п. Линево                                                                                    Я.Я. Ландайс</w:t>
        <w:tab/>
        <w:tab/>
        <w:tab/>
        <w:tab/>
      </w:r>
    </w:p>
    <w:sectPr>
      <w:type w:val="nextPage"/>
      <w:pgSz w:w="11906" w:h="16838"/>
      <w:pgMar w:left="130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5:55:00Z</dcterms:created>
  <dc:creator>Компьютер</dc:creator>
  <dc:description/>
  <dc:language>en-US</dc:language>
  <cp:lastModifiedBy>Пользователь</cp:lastModifiedBy>
  <cp:lastPrinted>2017-11-16T11:34:00Z</cp:lastPrinted>
  <dcterms:modified xsi:type="dcterms:W3CDTF">2019-11-07T06:03:00Z</dcterms:modified>
  <cp:revision>3</cp:revision>
  <dc:subject/>
  <dc:title/>
</cp:coreProperties>
</file>